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4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f" o:allowincell="f" style="position:absolute;margin-left:0pt;margin-top:35.4pt;width:422.95pt;height:62.95pt;mso-wrap-style:none;v-text-anchor:middle;mso-position-horizontal-relative:page" type="_x0000_t136">
            <v:path textpathok="t"/>
            <v:textpath on="t" fitshape="t" string="Геосинтетические материалы" style="font-family:&quot;Arial Black&quot;;font-size:32pt"/>
            <v:fill o:detectmouseclick="t" type="solid" color2="#cccccc"/>
            <v:stroke color="#3465a4" joinstyle="round" endcap="flat"/>
            <v:shadow on="t" obscured="f" color="silver"/>
            <w10:wrap type="none"/>
          </v:shape>
        </w:pict>
      </w:r>
      <w:r>
        <w:rPr>
          <w:sz w:val="40"/>
        </w:rPr>
        <w:t xml:space="preserve">______________________________________________        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5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252"/>
        <w:gridCol w:w="1080"/>
        <w:gridCol w:w="1260"/>
        <w:gridCol w:w="1260"/>
        <w:gridCol w:w="1440"/>
        <w:gridCol w:w="1440"/>
        <w:gridCol w:w="1620"/>
      </w:tblGrid>
      <w:tr>
        <w:trPr>
          <w:trHeight w:val="89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3" w:hanging="0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880" w:leader="none"/>
              </w:tabs>
              <w:ind w:right="-10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Ширина,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лина,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олщина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лощадь, </w:t>
            </w:r>
          </w:p>
          <w:p>
            <w:pPr>
              <w:pStyle w:val="Normal"/>
              <w:ind w:right="-10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.к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. вес, гр/м.к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зничная цена у.е./м.кв.</w:t>
            </w:r>
          </w:p>
        </w:tc>
      </w:tr>
      <w:tr>
        <w:trPr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  <w:t>ГЕОТЕКСТИЛЬ    ТЕРМОСКРЕПЛЕННЫ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>
                <w:sz w:val="20"/>
                <w:lang w:val="en-US"/>
              </w:rPr>
              <w:t>Typa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F</w:t>
            </w:r>
            <w:r>
              <w:rPr>
                <w:sz w:val="20"/>
              </w:rPr>
              <w:t>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25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2520" w:leader="none"/>
              </w:tabs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0</w:t>
            </w:r>
          </w:p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62</w:t>
            </w:r>
          </w:p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78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ypar SF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89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ypar SF-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00</w:t>
            </w:r>
          </w:p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1.07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ypar SF-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0</w:t>
            </w:r>
          </w:p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50</w:t>
            </w:r>
          </w:p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5</w:t>
            </w:r>
          </w:p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0</w:t>
            </w:r>
          </w:p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1.15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ypar SF-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0</w:t>
            </w:r>
          </w:p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5</w:t>
            </w:r>
          </w:p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1.21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ypar SF-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50</w:t>
            </w:r>
          </w:p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0</w:t>
            </w:r>
          </w:p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1.50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ypar SF-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50</w:t>
            </w:r>
          </w:p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0</w:t>
            </w:r>
          </w:p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1.64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ypar SF-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50</w:t>
            </w:r>
          </w:p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0</w:t>
            </w:r>
          </w:p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1.90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ypar SF-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50</w:t>
            </w:r>
          </w:p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0</w:t>
            </w:r>
          </w:p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2.25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ypar SF-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50</w:t>
            </w:r>
          </w:p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0</w:t>
            </w:r>
          </w:p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70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>
                <w:sz w:val="20"/>
                <w:lang w:val="en-US"/>
              </w:rPr>
              <w:t>Typar SF-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50</w:t>
            </w:r>
          </w:p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0</w:t>
            </w:r>
          </w:p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2.79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ypar SF-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50</w:t>
            </w:r>
          </w:p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0</w:t>
            </w:r>
          </w:p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3.26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ypar P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00</w:t>
            </w:r>
          </w:p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50</w:t>
            </w:r>
          </w:p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50</w:t>
            </w:r>
          </w:p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1.40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Netex 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00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00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0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1.65</w:t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еомембраны</w:t>
            </w:r>
            <w:r>
              <w:rPr>
                <w:sz w:val="20"/>
                <w:lang w:val="en-US"/>
              </w:rPr>
              <w:t xml:space="preserve"> Ju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2.30</w:t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4.31</w:t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1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6.45</w:t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8.61</w:t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2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76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kamat 7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6.00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kamat 7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8.00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</w:rPr>
            </w:pPr>
            <w:r>
              <w:rPr>
                <w:sz w:val="18"/>
              </w:rPr>
              <w:t>Изолит  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</w:rPr>
            </w:pPr>
            <w:r>
              <w:rPr>
                <w:sz w:val="20"/>
              </w:rPr>
              <w:t>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олит-се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18175</wp:posOffset>
                </wp:positionH>
                <wp:positionV relativeFrom="paragraph">
                  <wp:posOffset>6267450</wp:posOffset>
                </wp:positionV>
                <wp:extent cx="3657600" cy="1009650"/>
                <wp:effectExtent l="6985" t="6350" r="762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009800"/>
                        </a:xfrm>
                        <a:custGeom>
                          <a:avLst/>
                          <a:gdLst>
                            <a:gd name="textAreaLeft" fmla="*/ 0 w 2073600"/>
                            <a:gd name="textAreaRight" fmla="*/ 2073960 w 2073600"/>
                            <a:gd name="textAreaTop" fmla="*/ 0 h 572400"/>
                            <a:gd name="textAreaBottom" fmla="*/ 572760 h 57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843" y="0"/>
                              </a:lnTo>
                              <a:lnTo>
                                <a:pt x="21600" y="10800"/>
                              </a:lnTo>
                              <a:lnTo>
                                <a:pt x="2084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акже у нас всегда можно приобрести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еврошифер, металлочерепицу, гидро- и пароизоляцию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мансардные окна,   теплоизоляцию   для   зданий   и   труб,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рулонные кровельные   и   гидроизоляционные материал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фасадные панели,  сетки   с   полимерным  покрыти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#ccffff" stroked="t" o:allowincell="f" style="position:absolute;margin-left:-450.25pt;margin-top:493.5pt;width:287.95pt;height:79.45pt;mso-wrap-style:square;v-text-anchor:top" type="_x0000_t1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акже у нас всегда можно приобрести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еврошифер, металлочерепицу, гидро- и пароизоляцию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мансардные окна,   теплоизоляцию   для   зданий   и   труб,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рулонные кровельные   и   гидроизоляционные материалы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фасадные панели,  сетки   с   полимерным  покрытием</w:t>
                      </w:r>
                    </w:p>
                  </w:txbxContent>
                </v:textbox>
                <v:fill o:detectmouseclick="t" type="solid" color2="#330000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у.е. = 1 евро для всех материал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Arial Unicode MS" w:cs="Arial"/>
      <w:b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9:17:00Z</dcterms:created>
  <dc:creator>serv</dc:creator>
  <dc:description/>
  <dc:language>en-US</dc:language>
  <cp:lastModifiedBy>Дмитрий</cp:lastModifiedBy>
  <dcterms:modified xsi:type="dcterms:W3CDTF">2006-10-25T09:37:00Z</dcterms:modified>
  <cp:revision>4</cp:revision>
  <dc:subject/>
  <dc:title>Евроизол, ООО</dc:title>
</cp:coreProperties>
</file>